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1.2013                                                                                   № 4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 год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4 Федерального закона от 6 октября 2003 года № 131 – ФЗ «Об общих принципах организации местного самоуправления в Российской Федерации», пункта 4 статьи 8 Устава Курчан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/>
      </w:pPr>
      <w:r>
        <w:rPr>
          <w:spacing w:val="-6"/>
          <w:w w:val="102"/>
          <w:sz w:val="28"/>
          <w:szCs w:val="28"/>
        </w:rPr>
        <w:t xml:space="preserve">1. Утвердить муниципальную целевую программу </w:t>
      </w:r>
      <w:r>
        <w:rPr>
          <w:sz w:val="28"/>
          <w:szCs w:val="28"/>
        </w:rPr>
        <w:t xml:space="preserve">«Развитие водоснабжения населенных пунктов Курчанского сельского поселения Темрюкского района» на 2014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финансового отдела администрации Курчанского сельского поселения А.О. Авериной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Курчанского сельского поселения Темрюкского района      В.А. Харламенк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подписания и распространяет свое действие на правоотношения, возникшие с 1 января 2014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13 г. № 4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Перечень мероприятий Программы . Ресурсное 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ценка  эффективност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рисков Программы и механизм их мин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736"/>
      </w:tblGrid>
      <w:tr>
        <w:trPr>
          <w:trHeight w:val="1231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4 год</w:t>
            </w:r>
            <w:r>
              <w:rPr>
                <w:sz w:val="28"/>
                <w:szCs w:val="28"/>
              </w:rPr>
              <w:t xml:space="preserve"> (далее - Программа) </w:t>
            </w:r>
          </w:p>
        </w:tc>
      </w:tr>
      <w:tr>
        <w:trPr>
          <w:trHeight w:val="1308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4"/>
        <w:gridCol w:w="7619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4 год  составляет 2 000 000,0 рублей, в том числе из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1800 000,0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– 200 000,0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ых питьевой водой - 100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 xml:space="preserve">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r>
        <w:rPr>
          <w:sz w:val="28"/>
          <w:szCs w:val="28"/>
          <w:lang w:val="zxx" w:eastAsia="zxx" w:bidi="zxx"/>
        </w:rPr>
        <w:t>Водной страте</w:t>
      </w:r>
      <w:r>
        <w:rPr>
          <w:sz w:val="28"/>
          <w:szCs w:val="28"/>
          <w:lang w:eastAsia="zxx" w:bidi="zxx"/>
        </w:rPr>
        <w:t>гией</w:t>
      </w:r>
      <w:r>
        <w:rPr>
          <w:sz w:val="28"/>
          <w:szCs w:val="28"/>
        </w:rPr>
        <w:t xml:space="preserve"> Российской Федерации на период до 2020 года, утвержденной распоряжением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0"/>
        <w:gridCol w:w="4255"/>
        <w:gridCol w:w="1701"/>
        <w:gridCol w:w="1529"/>
      </w:tblGrid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й объем финнансирования на 2014год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отремонтировать водопроводные сет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Красная от ул.Лермонтова до ул.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Красная от ул.Лермонтова до дома №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4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Памяти 21-го от ул.Западной до дома №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4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Памяти 21-го от. Памяти 21-го от ул.Горького до ул.Совет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8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 ул.Канальная от ул.Красных Партизан до ул.Мостов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81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Тупик Водный от ул.Красных Партизан до дома №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 Красная от ул. Куйбышева до ул.Красных Партиз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 Светлый Путь Ленина, ул.Северная от дома №17 до дома №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Светлый Путь Ленина, ул.Таманская до пер.Ясны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 Светлый Путь Ленина ул. Молодежная от ул.Широкой до дома № 1 ул. Молодеж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99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2014 году може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r>
        <w:rPr>
          <w:sz w:val="28"/>
          <w:szCs w:val="28"/>
          <w:lang w:val="zxx" w:eastAsia="zxx" w:bidi="zxx"/>
        </w:rPr>
        <w:t>постановлением</w:t>
      </w:r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r>
        <w:rPr>
          <w:sz w:val="28"/>
          <w:szCs w:val="28"/>
          <w:lang w:val="zxx" w:eastAsia="zxx" w:bidi="zxx"/>
        </w:rPr>
        <w:t>администрация Курчанского сельского поселения Тем</w:t>
      </w:r>
      <w:r>
        <w:rPr>
          <w:sz w:val="28"/>
          <w:szCs w:val="28"/>
          <w:lang w:eastAsia="zxx" w:bidi="zxx"/>
        </w:rPr>
        <w:t xml:space="preserve">рюкского </w:t>
      </w:r>
      <w:r>
        <w:rPr>
          <w:sz w:val="28"/>
          <w:szCs w:val="28"/>
          <w:lang w:val="zxx" w:eastAsia="zxx" w:bidi="zxx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zxx" w:eastAsia="zxx" w:bidi="zxx"/>
        </w:rPr>
        <w:t xml:space="preserve">Администрация Курчанского сельского поселения Темрюкского района </w:t>
      </w:r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,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 жилой застройк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шить социально-экономические задачи: повышение уровня жизни населения, улучшение условий проживания повышение экономической самостоятельности сельского поселения и инвестиционной привлекательности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1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webadmin</cp:lastModifiedBy>
  <cp:lastPrinted>2013-11-15T10:27:00Z</cp:lastPrinted>
  <dcterms:modified xsi:type="dcterms:W3CDTF">2014-02-11T08:00:00Z</dcterms:modified>
  <cp:revision>58</cp:revision>
  <dc:subject/>
  <dc:title>                                                                                 </dc:title>
</cp:coreProperties>
</file>